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s I reminisce about my dad upon the 57</w:t>
      </w:r>
      <w:r>
        <w:rPr>
          <w:vertAlign w:val="superscript"/>
        </w:rPr>
        <w:t>th</w:t>
      </w:r>
      <w:r>
        <w:rPr/>
        <w:t xml:space="preserve"> anniversary of his birth and the 8</w:t>
      </w:r>
      <w:r>
        <w:rPr>
          <w:vertAlign w:val="superscript"/>
        </w:rPr>
        <w:t>th</w:t>
      </w:r>
      <w:r>
        <w:rPr/>
        <w:t xml:space="preserve"> anniversary of his death, I wonder about the relationships between daughters and their fathers.  I know that my relationship with my dad was not a typical one.  He didn’t see me as daddy’s little girl, or as someone to be coddled and spoiled.  Instead my dad saw me as his partner.  In fact, I think, that when told he had a daughter, he very likely said, “Oh, I hope she likes to fish.” </w:t>
      </w:r>
    </w:p>
    <w:p>
      <w:pPr>
        <w:pStyle w:val="Normal"/>
        <w:rPr/>
      </w:pPr>
      <w:r>
        <w:rPr/>
        <w:tab/>
        <w:t xml:space="preserve">Ours was a relationship based on my willingness to do what he asked of me.  All he ever asked was, “Do you want to come with?”  What child wouldn’t want to go hunting, fishing or camping with the man that meant more to her than anything else in the world?  And what hunting, camping, and fishing it was. </w:t>
      </w:r>
    </w:p>
    <w:p>
      <w:pPr>
        <w:pStyle w:val="Normal"/>
        <w:ind w:firstLine="720"/>
        <w:rPr/>
      </w:pPr>
      <w:r>
        <w:rPr/>
        <w:t xml:space="preserve">Those trips, whether they were one day or a week, where the best learning experiences I ever had.  I learned more about nature, life, and about being a sportsman with my dad that I ever learned in schoo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5:06:00Z</dcterms:created>
  <dc:creator>HansenSte</dc:creator>
  <dc:description/>
  <dc:language>en-US</dc:language>
  <cp:lastModifiedBy>HansenSte</cp:lastModifiedBy>
  <dcterms:modified xsi:type="dcterms:W3CDTF">2001-06-27T15:18:00Z</dcterms:modified>
  <cp:revision>1</cp:revision>
  <dc:subject/>
  <dc:title/>
</cp:coreProperties>
</file>